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FEN BİLİMLERİ  GÜNLÜK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RS  PLÂNLARI  33. HAFTA   ( 14.05.2018  -  18.05.2018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3"/>
        <w:gridCol w:w="7202"/>
      </w:tblGrid>
      <w:tr>
        <w:trPr>
          <w:trHeight w:val="1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şamımızdaki Elektrikli Araçlar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k Kaynaklar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lleri Çöpe Atmayalım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.3.7.2.2. </w:t>
            </w:r>
            <w:r>
              <w:rPr>
                <w:sz w:val="22"/>
                <w:szCs w:val="22"/>
              </w:rPr>
              <w:t>Pil atıklarının çevreye vereceği zararları ve bu konuda yapılması gerekenleri tartışı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Güncel yayınlar, Resim ve fotoğraflar, bilgisayar, elektrikli araçlar, pil, akü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lleri Çevreye Atmayalım!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en pilleri nereye atıyoruz? Bitmiş pillerin çevreye ne gibi zararları olabilir? Öğrenciler, bitmiş pillerin çevre ve insan sağlığına etkileri hakkında araştırmalar yaparak, edindikleri bilgileri arkadaşlarına sunarla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ri Dönüşüm ve Öne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hava, toprak ve su kirliliği, geri dönüşüm ve pil konularında araştırmalar yaparak, arkadaşlarına bu konunun önemi, çevre ve insan sağlığına olan etkileri ve alınabilecek önlemler hakkında bir sunum yaparl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lların önleyici ve koruyucu yanlarını fark ede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sindeki teknolojik ürünlerin çevreye verdiği zararı bili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 atıklarının çevreye zarar verdiği ve atık pillerin çöpe atılmaması gerektiği örneklerle anlatılacak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lerin bizlere ve çevreye ne gibi zararları olabilir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A33"/>
                <w:rFonts w:cs="Times New Roman"/>
                <w:sz w:val="22"/>
                <w:szCs w:val="22"/>
              </w:rPr>
              <w:t>Pille çalışan eşyalarınızın pilleri bittiğinde pillerini nereye atıyorsu</w:t>
              <w:softHyphen/>
              <w:t>nuz? Biten pilleri nereye atmanız gerekir?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n kimyasal yapısına ve neden olacağı kimyasal kirliliğe değinilmez.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rFonts w:ascii="Calibri" w:hAnsi="Calibri" w:eastAsia="Times New Roman" w:cs="Calibri"/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character" w:styleId="A33">
    <w:name w:val="A3+3"/>
    <w:qFormat/>
    <w:rPr>
      <w:rFonts w:cs="FHPZMQ+HelveticaNeue;FHPZMQ+HelveticaNeu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25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9:10:00Z</dcterms:modified>
  <cp:revision>6</cp:revision>
  <dc:subject/>
  <dc:title>2</dc:title>
</cp:coreProperties>
</file>