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Heading"/>
        <w:jc w:val="left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FEN BİLİMLERİ  GÜNLÜK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RS  PLÂNLARI  31. HAFTA   (30.04.2018  -  04.05.2018 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43"/>
        <w:gridCol w:w="7202"/>
      </w:tblGrid>
      <w:tr>
        <w:trPr>
          <w:trHeight w:val="19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şamımızdaki Elektrikli Araçlar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ikli Araç-Gereçler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 Elektrikli araç-gereçlere yakın çevresinden örnekler vererek elektriğin günlük yaşamdaki önemini açıkla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ve yardımcı kitaplar, Güncel yayınlar, Resim ve fotoğraflar, bilgisayar, elektrikli araçla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ik Hakkında Ne Biliyoruz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ciler, elektrikli araçlar, elektrik kaynakları, pil, ampul gibi anahtar kelimeleri içeren sayfalara bu kelimelerin çağrıştırdığı kelime veya kelime gruplarını yazarlar. Öğrenciler, bu kelimeleri içeren anlamlı cümleler kurarak, aralarındaki ilişkiyi bulmaya çalışırlar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evremizdeki Elektrikli Araçları Gözlemleyelim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, çevresindeki elektrikle çalışan araçları gözlemler. Gözlem sonuçlarına dayanarak araçları kullanım amaçlarına göre sınıflandırırlar. Sınıflandırmada bazı araçların birden fazla sınıfa girebileceğini tartışırla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 (Ödev, deney, problem çözme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lların önleyici ve koruyucu yanlarını fark ede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sindeki teknolojik ürünleri, kullanım alanlarına göre sınıflandırı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deki elektrikli araçlar ve elektriğin günlük yaşamımızdaki önemi hakkında bilgiler verilecek.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iksiz bir yaşam sizce nasıl olurdu?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ğin kesildiği bir gününüz nasıl geçer?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kli araçların, açık kabloların, prizlere metal cisimler sokulmasının ve iletim hatlarının suyla temas etmesinin sebep olabileceği elektrik çarpması, arıza, yangın vb. tehlikeler üzerinde durulur.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BÖLÜM IV: </w:t>
            </w:r>
            <w:r>
              <w:rPr>
                <w:b/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lişkin 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  <w:b/>
      <w:bCs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22:00Z</dcterms:created>
  <dc:creator>Sedat Engin</dc:creator>
  <dc:description/>
  <cp:keywords/>
  <dc:language>en-US</dc:language>
  <cp:lastModifiedBy>DELL</cp:lastModifiedBy>
  <cp:lastPrinted>2003-10-03T14:02:00Z</cp:lastPrinted>
  <dcterms:modified xsi:type="dcterms:W3CDTF">2017-09-16T17:33:00Z</dcterms:modified>
  <cp:revision>3</cp:revision>
  <dc:subject/>
  <dc:title>2</dc:title>
</cp:coreProperties>
</file>