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FEN BİLİMLERİ GÜNLÜK PLAN   </w:t>
      </w:r>
      <w:r>
        <w:rPr>
          <w:sz w:val="22"/>
          <w:szCs w:val="22"/>
          <w:lang w:val="tr-TR"/>
        </w:rPr>
        <w:t>12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04</w:t>
      </w:r>
      <w:r>
        <w:rPr>
          <w:sz w:val="22"/>
          <w:szCs w:val="22"/>
        </w:rPr>
        <w:t>.1</w:t>
      </w:r>
      <w:r>
        <w:rPr>
          <w:sz w:val="22"/>
          <w:szCs w:val="22"/>
          <w:lang w:val="tr-TR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 -  </w:t>
      </w:r>
      <w:r>
        <w:rPr>
          <w:sz w:val="22"/>
          <w:szCs w:val="22"/>
          <w:lang w:val="tr-TR"/>
        </w:rPr>
        <w:t>08</w:t>
      </w:r>
      <w:r>
        <w:rPr>
          <w:sz w:val="22"/>
          <w:szCs w:val="22"/>
        </w:rPr>
        <w:t>.1</w:t>
      </w:r>
      <w:r>
        <w:rPr>
          <w:sz w:val="22"/>
          <w:szCs w:val="22"/>
          <w:lang w:val="tr-TR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34"/>
        <w:gridCol w:w="7108"/>
      </w:tblGrid>
      <w:tr>
        <w:trPr>
          <w:trHeight w:val="1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deyi Tanıyalı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addeyi Niteleyen Özellikler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.3.4.1.2. Bazı maddelere dokunma, onları tatma ve koklamanın canlı vücuduna zarar verebileceğini fark eder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Ansiklopediler, Güncel yayınlar, Resim ve fotoğraflar, bilgisaya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21"/>
                <w:sz w:val="22"/>
                <w:szCs w:val="22"/>
              </w:rPr>
              <w:t>Temizlik maddelerini sadece temizlik amaçlı kullanmalıyız. Tadına bakmak, bazı ağır ko</w:t>
              <w:softHyphen/>
              <w:t>kulu olanlarını koklamak, elleri</w:t>
              <w:softHyphen/>
              <w:t>mizle uzun süre temas ettirmek sağlığımız için zararlıdır.</w:t>
            </w:r>
          </w:p>
          <w:p>
            <w:pPr>
              <w:pStyle w:val="Normal"/>
              <w:rPr>
                <w:rStyle w:val="A21"/>
                <w:sz w:val="22"/>
                <w:szCs w:val="22"/>
              </w:rPr>
            </w:pPr>
            <w:r>
              <w:rPr>
                <w:rStyle w:val="A21"/>
                <w:sz w:val="22"/>
                <w:szCs w:val="22"/>
              </w:rPr>
              <w:t>Ellerimizi sadece sabun ile yıkamalıyız. Cildimize zararlı olabilecek bazı maddelerle çalışırken eldiven kullanmalıyız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FHPZMQ+HelveticaNeue;FHPZMQ+HelveticaNeue"/>
                <w:color w:val="000000"/>
                <w:sz w:val="22"/>
                <w:szCs w:val="22"/>
              </w:rPr>
            </w:pPr>
            <w:r>
              <w:rPr>
                <w:rStyle w:val="A21"/>
                <w:sz w:val="22"/>
                <w:szCs w:val="22"/>
              </w:rPr>
              <w:t>İçinde ne olduğunu bil</w:t>
              <w:softHyphen/>
              <w:t>mediğiniz sıvıları kesinlik</w:t>
              <w:softHyphen/>
              <w:t>le koklamamalı ve tadına bakmamalıyız. Cıva ile oynamamalıyız. Cıvalı termometreleri kırmamaya dik</w:t>
              <w:softHyphen/>
              <w:t>kat etmeliyiz. Kolonyanın tadına bakmamalıyız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A21"/>
                <w:sz w:val="22"/>
                <w:szCs w:val="22"/>
              </w:rPr>
              <w:t>Yapıştırıcıları koklamamalıyız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FHPZMQ+HelveticaNeue;FHPZMQ+HelveticaNeue"/>
                <w:color w:val="000000"/>
                <w:sz w:val="22"/>
                <w:szCs w:val="22"/>
              </w:rPr>
            </w:pPr>
            <w:r>
              <w:rPr>
                <w:rFonts w:cs="FHPZMQ+HelveticaNeue;FHPZMQ+HelveticaNeue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 (Ödev, deney, problem çözme vb.)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nımızda büyüklerimiz olmadan yanıcı ve yakıcı maddelere yaklaşmamalıyız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elerin bazılarının bize zarar verebileceği bildiğimiz ya da bilmediğimiz maddeleri kullanırken dikkatli olunması gerektiği anlatılır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rStyle w:val="A21"/>
                <w:sz w:val="22"/>
                <w:szCs w:val="22"/>
              </w:rPr>
              <w:t>Maddeleri kendimize zarar vermeden nasıl tanıyabiliriz?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ürkçe dersi Dinleme öğrenme alanı; Dinlediğini Anlama (Kazanım 27)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character" w:styleId="A21">
    <w:name w:val="A2+1"/>
    <w:qFormat/>
    <w:rPr>
      <w:rFonts w:cs="FHPZMQ+HelveticaNeue;FHPZMQ+HelveticaNeue"/>
      <w:color w:val="000000"/>
      <w:sz w:val="28"/>
      <w:szCs w:val="28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01:00Z</dcterms:created>
  <dc:creator>Sedat Engin</dc:creator>
  <dc:description/>
  <cp:keywords/>
  <dc:language>en-US</dc:language>
  <cp:lastModifiedBy>DELL</cp:lastModifiedBy>
  <cp:lastPrinted>2014-11-11T23:40:00Z</cp:lastPrinted>
  <dcterms:modified xsi:type="dcterms:W3CDTF">2017-09-16T18:46:00Z</dcterms:modified>
  <cp:revision>4</cp:revision>
  <dc:subject/>
  <dc:title>2</dc:title>
</cp:coreProperties>
</file>