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FEN BİLİMLERİ GÜNLÜK PLAN   9. HAFTA   ( 13.11.2017  -  17.11.2017)</w:t>
      </w:r>
    </w:p>
    <w:p>
      <w:pPr>
        <w:pStyle w:val="Heading"/>
        <w:jc w:val="left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907"/>
      </w:tblGrid>
      <w:tr>
        <w:trPr>
          <w:trHeight w:val="3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vveti Tanıyalı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Cisimleri Hareket Ettirme ve Durdurm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-ÖĞRETME SÜREC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AZANIMLAR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left" w:pos="921" w:leader="none"/>
              </w:tabs>
              <w:spacing w:lineRule="auto" w:line="225"/>
              <w:ind w:left="99" w:right="110" w:hanging="0"/>
              <w:rPr/>
            </w:pPr>
            <w:r>
              <w:rPr/>
              <w:t xml:space="preserve">F.3.3.2.2 İtme ve çekme kuvvetlerinin hareket eden ve duran cisimler üzerindeki etkilerini gözlemleyerek kuvvet tanımlar.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lang w:val="tr-TR" w:eastAsia="tr-TR"/>
              </w:rPr>
              <w:t>ÖĞRENME-ÖĞRETME YÖNTEM VE TEKNİKLERİ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right" w:pos="9809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lang w:val="tr-TR" w:eastAsia="tr-TR"/>
              </w:rPr>
              <w:t>KULLANILAN EĞİTİM TEKNOLOJİLERİ ARAÇ VE GEREÇLER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Ansiklopediler, Güncel yayınlar, Resim ve fotoğraflar, bilgisayar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2"/>
                <w:szCs w:val="22"/>
              </w:rPr>
              <w:t></w:t>
            </w:r>
            <w:r>
              <w:rPr>
                <w:rFonts w:cs="Arial"/>
                <w:b/>
                <w:sz w:val="22"/>
                <w:szCs w:val="22"/>
              </w:rPr>
              <w:t>Cisimleri Hareket Ettirmek İçin Ne Yaparsınız?</w:t>
            </w:r>
            <w:r>
              <w:rPr>
                <w:rFonts w:cs="Arial"/>
                <w:sz w:val="22"/>
                <w:szCs w:val="22"/>
              </w:rPr>
              <w:t xml:space="preserve"> Öğrenciler, sınıf ortamında bulunan cisimleri hareket ettirmeye çalışırlar; itme ve çekme olmaksızın bu cisimleri hareket ettirip ettiremeyeceklerini tartışırlar.</w:t>
            </w:r>
          </w:p>
          <w:p>
            <w:pPr>
              <w:pStyle w:val="Normal"/>
              <w:rPr>
                <w:rFonts w:ascii="Webdings" w:hAnsi="Webdings" w:cs="Arial"/>
                <w:sz w:val="22"/>
                <w:szCs w:val="22"/>
              </w:rPr>
            </w:pPr>
            <w:r>
              <w:rPr>
                <w:rFonts w:cs="Arial" w:ascii="Webdings" w:hAnsi="Webding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Arial" w:ascii="Webdings" w:hAnsi="Webdings"/>
                <w:sz w:val="22"/>
                <w:szCs w:val="22"/>
              </w:rPr>
              <w:t></w:t>
            </w:r>
            <w:r>
              <w:rPr>
                <w:rFonts w:cs="Times" w:ascii="Times" w:hAnsi="Times"/>
                <w:b/>
                <w:bCs/>
                <w:sz w:val="22"/>
                <w:szCs w:val="22"/>
              </w:rPr>
              <w:t>Cisimleri Hızlandırma, Yavaşlatma ve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2"/>
                <w:szCs w:val="22"/>
              </w:rPr>
              <w:t>Durdurm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Öğrenciler, bir cisme kuvvet uygulandığında neler olabileceği hakkında tahminlerde bulunurlar; önerilen her bir tahminin doğruluğunu test edecek etkinlikler yaparla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Arial" w:ascii="Webdings" w:hAnsi="Webdings"/>
                <w:sz w:val="22"/>
                <w:szCs w:val="22"/>
              </w:rPr>
              <w:t></w:t>
            </w:r>
            <w:r>
              <w:rPr>
                <w:rFonts w:cs="Times" w:ascii="Times" w:hAnsi="Times"/>
                <w:b/>
                <w:bCs/>
                <w:sz w:val="22"/>
                <w:szCs w:val="22"/>
              </w:rPr>
              <w:t>Oyuncak Arabalarla Oynayalım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Öğrenciler, evlerinden getirdikleri oyuncak arabaları nasıl hızlandırıp yavaşlatacaklarını veya arabaların yönünü değiştirebilmek için ne yapılması gerektiğini deneyerek keşfeder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Ödev, deney, problem çözme vb.)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tme ve çekme ile hareketli cisimlerin sebep olabileceği tehlikeli durumlar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tme ve çekme deneyleri öğretmen kontrolünde yaptırılır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tme ve çekme kuvvetlerinin bir hareket  oluşmasına sebep olduğu cisimleri iterek veya çekerek hareket ettirebileceğimiz kavratılacak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değerlendirme :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Açık uçlu sorularla ve ders kitabındaki değerlendirme soruları ve etkinlikleri ile değerlendirilebilir.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ürkçe dersi okuduğunu anlama ile ilişkilendirilir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ÜM IV  : Planın Uygulanmasına İlişkin Açıklamalar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Webdings">
    <w:charset w:val="02"/>
    <w:family w:val="roman"/>
    <w:pitch w:val="variable"/>
  </w:font>
  <w:font w:name="Times">
    <w:altName w:val="Times New Roman"/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b/>
      <w:bCs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Calibri" w:hAnsi="Calibri" w:eastAsia="Calibri" w:cs="Calibri"/>
      <w:b/>
      <w:bCs/>
      <w:w w:val="109"/>
      <w:sz w:val="18"/>
      <w:szCs w:val="1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ListeParagraf">
    <w:name w:val="Liste Paragraf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6:58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8:44:00Z</dcterms:modified>
  <cp:revision>8</cp:revision>
  <dc:subject/>
  <dc:title>2</dc:title>
</cp:coreProperties>
</file>