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28. HAFTA   ( 09.04.2018  -  13.04.2018 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332"/>
      </w:tblGrid>
      <w:tr>
        <w:trPr>
          <w:trHeight w:val="1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lılar Dünyasına Yolculuk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ğal ve Yapay Çevre  ( 2 ders saati ) Bilinçli Tüketici ( 1 ders saati 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6.2.5. Doğal çevrenin canlılar için önemini kavrar ve doğal çevreyi korumak için tedbirler al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Çevredeki doğal ve yapay varlıklar, doğal ve yapay kaynakla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, okul bahçes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Havamız, Suyumuz, Toprağımız Kirlenmesin! </w:t>
            </w:r>
            <w:r>
              <w:rPr>
                <w:sz w:val="22"/>
                <w:szCs w:val="22"/>
              </w:rPr>
              <w:t>Öğrenciler, hava, toprak ve su kirliliği konularında araştırmalar yaparak, arkadaşlarına bu konunun önemi, çevre ve insan sağlığına olan etkileri ve alınabilecek önlemler hakkında bir sunum yaparl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ulumuzu Ve Çevremizi Koruyalı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ve çevresinde bulunan değerlendirilebil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ıkları toplarlar. Bu atıklar toplanmasa ve her 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öp olsa ne olacağı sorulur. Toplanan atıklar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rledikleri bir çalışmayı gerçekleştirirler. Bun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ışında çevreyi korumak için neler yapabileceklerini anlatmaları sağlan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nin korunması ve gelecek kuşaklara aktarılmasının bir vatandaşlık görevi olduğu bilincine uygun davranışlar gösteri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 ve su tasarrufu için istekli olu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rak , su ve hava kirliliği ile ilgili bilgiler verilecek. Tasarrufun sadece para biriktirmek olmadığı doğal  çevreyi ve çevredeki kaynakları korumanın da tasarruf olduğu kavratılacak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raklarımız kirlenirse ne olu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yu kirletmemek için neler yapmalıyız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a kirliliğinin nedenleri nelerdir, hava kirliliğini önlemek için neler yapılmalıdı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k ve su  olmasaydı ne olurdu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2"/>
                <w:szCs w:val="22"/>
                <w:lang w:val="tr-TR" w:eastAsia="tr-TR"/>
              </w:rPr>
            </w:pPr>
            <w:r>
              <w:rPr>
                <w:b w:val="false"/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 haklarının varlığını bilir.</w:t>
            </w:r>
          </w:p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ye karşı duyarlı olur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ÖLÜM IV: </w:t>
            </w:r>
            <w:r>
              <w:rPr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işkin Açıklama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19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7:00:00Z</dcterms:modified>
  <cp:revision>7</cp:revision>
  <dc:subject/>
  <dc:title>2</dc:title>
</cp:coreProperties>
</file>