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36. HAFTA   ( 02.06.2018 -  08.06.2018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şamımızdaki Elektrikli Araçlar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ğin Güvenli Kullanımı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.3.7.3.1. </w:t>
            </w:r>
            <w:r>
              <w:rPr>
                <w:sz w:val="22"/>
                <w:szCs w:val="22"/>
              </w:rPr>
              <w:t>Elektriğin güvenli kullanılmasına özen gösteri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elektrikli araçlar, pil, akü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lıtkanlar Sizi Korusun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bağlantı kablolarının, prizlerin, fişlerin yapıldığı maddelerin özelliği hakkında araştırma yaparak elektrik çarpmalarına karşı yalıtkanların önemini tartışarak yorum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ların önleyici ve koruyucu yanlarını fark ede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likelerin azaltılması konusunda alınabilecek önlemleri araştırır ve uygun çözümler sun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li araçların, açık kabloların, prizlere metal cisimler sokulmasının ve iletim hatlarının suyla temas etmesinin sebep olabileceği elektrik çarpması, arıza, yangın vb. tehlikeler üzerinde durulur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ıtkan maddeler nelerdir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ıtkan maddelerden nasıl faydalanırız?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fetten Korunma ve Güvenli Yaşam (21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GvdeMetniGirintisi2"/>
        <w:tabs>
          <w:tab w:val="clear" w:pos="8222"/>
          <w:tab w:val="clear" w:pos="8505"/>
          <w:tab w:val="left" w:pos="7797" w:leader="none"/>
          <w:tab w:val="left" w:pos="80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27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7:53:00Z</dcterms:modified>
  <cp:revision>4</cp:revision>
  <dc:subject/>
  <dc:title>2</dc:title>
</cp:coreProperties>
</file>