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FEN BİLİMLERİ GÜNLÜK PLAN    </w:t>
      </w:r>
      <w:r>
        <w:rPr>
          <w:sz w:val="22"/>
          <w:szCs w:val="22"/>
          <w:lang w:val="tr-TR"/>
        </w:rPr>
        <w:t>10</w:t>
      </w:r>
      <w:r>
        <w:rPr>
          <w:sz w:val="22"/>
          <w:szCs w:val="22"/>
        </w:rPr>
        <w:t xml:space="preserve">. HAFTA   ( </w:t>
      </w:r>
      <w:r>
        <w:rPr>
          <w:sz w:val="22"/>
          <w:szCs w:val="22"/>
          <w:lang w:val="tr-TR"/>
        </w:rPr>
        <w:t>20</w:t>
      </w:r>
      <w:r>
        <w:rPr>
          <w:sz w:val="22"/>
          <w:szCs w:val="22"/>
        </w:rPr>
        <w:t>.1</w:t>
      </w:r>
      <w:r>
        <w:rPr>
          <w:sz w:val="22"/>
          <w:szCs w:val="22"/>
          <w:lang w:val="tr-TR"/>
        </w:rPr>
        <w:t>1</w:t>
      </w:r>
      <w:r>
        <w:rPr>
          <w:sz w:val="22"/>
          <w:szCs w:val="22"/>
        </w:rPr>
        <w:t xml:space="preserve">.2016  -  </w:t>
      </w:r>
      <w:r>
        <w:rPr>
          <w:sz w:val="22"/>
          <w:szCs w:val="22"/>
          <w:lang w:val="tr-TR"/>
        </w:rPr>
        <w:t>2</w:t>
      </w:r>
      <w:r>
        <w:rPr>
          <w:sz w:val="22"/>
          <w:szCs w:val="22"/>
        </w:rPr>
        <w:t>4.11.201</w:t>
      </w:r>
      <w:r>
        <w:rPr>
          <w:sz w:val="22"/>
          <w:szCs w:val="22"/>
          <w:lang w:val="tr-TR"/>
        </w:rPr>
        <w:t>7</w:t>
      </w:r>
      <w:r>
        <w:rPr>
          <w:sz w:val="22"/>
          <w:szCs w:val="22"/>
        </w:rPr>
        <w:t xml:space="preserve"> )</w:t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20"/>
        <w:gridCol w:w="6608"/>
      </w:tblGrid>
      <w:tr>
        <w:trPr>
          <w:trHeight w:val="19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 BİLİMLERİ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’ +  40’ +  40’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vveti Tanıyalım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nlük Hayatımızda Hareketli Cisimlerin Oluşturabileceği Tehlikeler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-ÖĞRETME SÜREC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/>
              <w:t>F.3.3.2.3</w:t>
            </w:r>
            <w:r>
              <w:rPr>
                <w:sz w:val="22"/>
                <w:szCs w:val="22"/>
              </w:rPr>
              <w:t>. Günlük yaşamda hareketli cisimlerin sebep olabileceği tehlikeleri tartışır.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right" w:pos="9809" w:leader="none"/>
              </w:tabs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ve yardımcı kitaplar, Ansiklopediler, Güncel yayınlar, Resim ve fotoğraflar, bilgisayar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none"/>
                <w:tab w:val="left" w:pos="252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TKİNLİK ÖRNEĞ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Hareketli Cisimleri Durdurmak Tehlikeli Olabilir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e hareket eden oyuncak bir araba gösterilir ve bu arabayı nasıl durdurabilecekleri sorulur. Öğrenciler hareket eden bazı cisimleri durdurmayı denemenin neden tehlikeli olabileceğini tartışır (Tartışmanın boyutu, değişik 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ler veya simülasyonlar kullanılarak genişletilebilir.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reysel Öğrenme Etkinlikleri (Ödev, deney, problem çözme vb.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koridorunda koşan bir öğrencinin durmakta olan bir öğrenciye çarpması durumunda oluşabilecek durumları bilir.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oje, gezi, gözlem vb.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m, çığ, sel vb. yaşamsal örnekler verilir.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 kuvvetin her zaman bir harekete neden olmayacağı da vurgulanarak hareketli cisimlerin oluşturabileceği tehlikelere karşı tedbirli olunması gerektiği açıklanır.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ÖLÇME - DEĞERLENDİRM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la öğrenme etkinliklerine yönelik Ölçme-Değerlendir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eysel değerlendirme :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çık uçlu sorularla ve ders kitabındaki değerlendirme soruları ve etkinlikleri ile değerlendirilebilir.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3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2"/>
                <w:szCs w:val="22"/>
                <w:lang w:val="tr-TR" w:eastAsia="tr-TR"/>
              </w:rPr>
            </w:pPr>
            <w:r>
              <w:rPr>
                <w:sz w:val="22"/>
                <w:szCs w:val="22"/>
                <w:lang w:val="tr-TR" w:eastAsia="tr-TR"/>
              </w:rPr>
              <w:t>Dersin Diğer Derslerle İlişkisi/Açıklamalar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ürkçe dersi okuduğunu anlama ile ilişkilendirilir.</w:t>
            </w:r>
          </w:p>
        </w:tc>
      </w:tr>
      <w:tr>
        <w:trPr>
          <w:trHeight w:val="490" w:hRule="atLeast"/>
        </w:trPr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ÖLÜM IV  :   Planın Uygulanmasına İlişkin Açıklamalar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Sınıf Öğretmeni                                                                                                 Okul Müdürü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00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8:44:00Z</dcterms:modified>
  <cp:revision>4</cp:revision>
  <dc:subject/>
  <dc:title>2</dc:title>
</cp:coreProperties>
</file>