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FEN BİLİMLERİ  GÜNLÜK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RS  PLÂNLARI  35. HAFTA   ( 28.05.2018  -  01.06.2018 )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43"/>
        <w:gridCol w:w="7202"/>
      </w:tblGrid>
      <w:tr>
        <w:trPr>
          <w:trHeight w:val="19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BÖLÜM 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RS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 BİLİMLER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’ +  40’ +  40’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ÖĞRENME ALAN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aşamımızdaki Elektrikli Araçlar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iğin Güvenli Kullanımı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ÖLÜM   I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.3.7.3.1. </w:t>
            </w:r>
            <w:r>
              <w:rPr>
                <w:sz w:val="22"/>
                <w:szCs w:val="22"/>
              </w:rPr>
              <w:t>Elektriğin güvenli kullanılmasına özen gösteri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ĞRENME-ÖĞRETME YÖNTEM VE TEKNİKLERİ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dinleme, soru-cevap, deney, araştırma, inceleme, uygulama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KULLANILAN EĞİTİM TEKNOLOJİLERİ ARAÇ VE GEREÇLE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 kitabı ve yardımcı kitaplar, Güncel yayınlar, Resim ve fotoğraflar, bilgisayar, elektrikli araçlar, pil, akü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TKİNLİK ÖRNEĞİ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iğin Kullanımına Dikkat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ler, elektriğin yol açabileceği tehlikeler hakkındaki deneyim, gözlem ve bildiklerini paylaşırlar. Daha sonra video film veya simülasyonlar izleyerek elektriğin güvenli kullanımı hakkında daha da bilinçlenirl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ir Bilene Soralım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ler, elektrikli araçların tamiri ve bakımıyla ilgili uzman kişilerle görüşerek, araçların güvenli kullanımı hakkında bilgi toplar ve arkadaşlarına sunarlar.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reysel Öğrenme Etkinlikleri (Ödev, deney, problem çözme vb.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lların önleyici ve koruyucu yanlarını fark ede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oje, gezi, gözlem vb.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likelerin azaltılması konusunda alınabilecek önlemleri araştırır ve uygun çözümler suna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kli araçların, açık kabloların, prizlere metal cisimler sokulmasının ve iletim hatlarının suyla temas etmesinin sebep olabileceği elektrik çarpması, arıza, yangın vb. tehlikeler üzerinde durulur.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color w:val="000000"/>
                <w:sz w:val="16"/>
                <w:szCs w:val="16"/>
                <w:lang w:val="tr-TR" w:eastAsia="tr-TR"/>
              </w:rPr>
              <w:t>BÖLÜM   III</w:t>
            </w:r>
          </w:p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ÖLÇME - DEĞERLENDİRME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ne yönelik Ölçme-Değerlendir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lektrik çarpmasına karşı alabileceğimiz tedbirler nelerdir?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ersin Diğer Derslerle İlişkisi/Açıklama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etten Korunma ve Güvenli Yaşam (21)</w:t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BÖLÜM IV: </w:t>
            </w:r>
            <w:r>
              <w:rPr>
                <w:b/>
                <w:sz w:val="22"/>
                <w:szCs w:val="22"/>
              </w:rPr>
              <w:t>Planın Uygulanması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lişkin Açıklama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Sınıf Öğretmeni                                                                                                 Okul Müdür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  <w:b/>
      <w:bCs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4Char">
    <w:name w:val="Başlık 4 Char"/>
    <w:qFormat/>
    <w:rPr>
      <w:b/>
      <w:sz w:val="18"/>
    </w:rPr>
  </w:style>
  <w:style w:type="character" w:styleId="GvdeMetniGirintisiChar">
    <w:name w:val="Gövde Metni Girintisi Char"/>
    <w:qFormat/>
    <w:rPr/>
  </w:style>
  <w:style w:type="character" w:styleId="KonuBalChar">
    <w:name w:val="Konu Başlığı Char"/>
    <w:qFormat/>
    <w:rPr>
      <w:b/>
      <w:sz w:val="24"/>
    </w:rPr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bodytextindent">
    <w:name w:val="msobodytextindent"/>
    <w:basedOn w:val="Normal"/>
    <w:qFormat/>
    <w:pPr>
      <w:ind w:left="146" w:hanging="1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7:26:00Z</dcterms:created>
  <dc:creator>Sedat Engin</dc:creator>
  <dc:description/>
  <cp:keywords/>
  <dc:language>en-US</dc:language>
  <cp:lastModifiedBy>DELL</cp:lastModifiedBy>
  <cp:lastPrinted>2003-10-03T14:02:00Z</cp:lastPrinted>
  <dcterms:modified xsi:type="dcterms:W3CDTF">2017-09-16T17:52:00Z</dcterms:modified>
  <cp:revision>5</cp:revision>
  <dc:subject/>
  <dc:title>2</dc:title>
</cp:coreProperties>
</file>