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17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0.Görsel sanat çalışmasını oluştururken sanat elemanlarını ve tasarım ilkelerini kullanır.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makas-kâğıt, sebze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</w:t>
            </w: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Renkli Kağıtlarla Oyun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Çeşitli renkli kâğıtları geometrik şekiller hâlinde kâğıt makasıyla (ucu kü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makas) büyüklü küçüklü keserek, bir yüzey üzerinde diledikleri biçimd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düzenleyebilirl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stedikleri yerlere geometrik biçimler kazandırdıkları nesneleri boyayıp karton baskı, sebze baskısı vb. yaparak çalışmayı tamamlayabilirle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Çalışmalar, öğrencilerle birlikte duygunun etkili ifadesi özgünlük, yaratıcılık  açısından olumlu ve olumsuz yönler belirtilerek eleştir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, ilginç ve etkileyici buldukları çalışmalar üzerinde tartıştırılır.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atematik dersi Veri </w:t>
            </w:r>
          </w:p>
          <w:p>
            <w:pPr>
              <w:pStyle w:val="Normal"/>
              <w:rPr>
                <w:rFonts w:ascii="Arial" w:hAnsi="Arial" w:eastAsia="TimesNewRoman;Batang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Öğrenme Alanı:</w:t>
            </w:r>
          </w:p>
          <w:p>
            <w:pPr>
              <w:pStyle w:val="Normal"/>
              <w:ind w:left="70" w:right="-20" w:hanging="0"/>
              <w:rPr>
                <w:rFonts w:ascii="Arial" w:hAnsi="Arial" w:cs="Arial"/>
                <w:spacing w:val="-2"/>
              </w:rPr>
            </w:pPr>
            <w:r>
              <w:rPr>
                <w:rFonts w:eastAsia="TimesNewRoman;Batang" w:cs="Arial" w:ascii="Arial" w:hAnsi="Arial"/>
                <w:b/>
              </w:rPr>
              <w:t>1.</w:t>
            </w:r>
            <w:r>
              <w:rPr>
                <w:rFonts w:eastAsia="TimesNewRoman;Batang" w:cs="Arial" w:ascii="Arial" w:hAnsi="Arial"/>
              </w:rPr>
              <w:t xml:space="preserve"> Bir problemle ilgili veri toplar ve nesne grafiğini oluşturur.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28:00Z</dcterms:created>
  <dc:creator>B/A/B/A</dc:creator>
  <dc:description/>
  <cp:keywords/>
  <dc:language>en-US</dc:language>
  <cp:lastModifiedBy>Hilay Merve Özmen</cp:lastModifiedBy>
  <cp:lastPrinted>2015-11-29T22:22:00Z</cp:lastPrinted>
  <dcterms:modified xsi:type="dcterms:W3CDTF">2016-09-04T17:41:00Z</dcterms:modified>
  <cp:revision>3</cp:revision>
  <dc:subject/>
  <dc:title>2. SINIF GORSEL SANATLAR 17. HAFTA DERS PLANI</dc:title>
</cp:coreProperties>
</file>