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GÖRSEL SANATLAR DERS  PLÂNI 16. HAFTA </w: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8"/>
        </w:rPr>
      </w:pPr>
      <w:r>
        <w:rPr>
          <w:rFonts w:cs="Arial" w:ascii="Arial" w:hAnsi="Arial"/>
          <w:b w:val="false"/>
          <w:sz w:val="20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BÖLÜM I: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7300"/>
      </w:tblGrid>
      <w:tr>
        <w:trPr>
          <w:cantSplit w:val="true"/>
        </w:trPr>
        <w:tc>
          <w:tcPr>
            <w:tcW w:w="10117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Süre:</w:t>
            </w:r>
            <w:r>
              <w:rPr>
                <w:rFonts w:cs="Arial" w:ascii="Arial" w:hAnsi="Arial"/>
              </w:rPr>
              <w:t xml:space="preserve">  40 dakika</w:t>
            </w:r>
          </w:p>
        </w:tc>
      </w:tr>
      <w:tr>
        <w:trPr>
          <w:trHeight w:val="3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RS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SANATLAR</w:t>
            </w:r>
          </w:p>
        </w:tc>
      </w:tr>
      <w:tr>
        <w:trPr>
          <w:trHeight w:val="2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NIF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</w:t>
            </w:r>
          </w:p>
        </w:tc>
      </w:tr>
      <w:tr>
        <w:trPr>
          <w:trHeight w:val="306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ĞRENME ALANI        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İletişim ve Biçimlendirme ( G.İ.B)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ÖĞRENME ALANI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180"/>
        <w:rPr/>
      </w:pPr>
      <w:r>
        <w:rPr>
          <w:rFonts w:eastAsia="Arial"/>
        </w:rPr>
        <w:t xml:space="preserve">  </w:t>
      </w:r>
      <w:r>
        <w:rPr/>
        <w:t>BÖLÜM II: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7304"/>
      </w:tblGrid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ZANIMLA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.9.Farklı materyalleri kullanarak üç boyutlu çalışmalar yapa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G.İ.B)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ME-ÖĞRETME YÖNTEM VE TEKNİKLER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a, Örnek olay inceleme, Sorgulama Araştırma Disiplinler arası ilişkilendirme yapma, Oyunlaştırma, Eleştirel düşünme,İşbirliğine bağlı olarak gruplarla birlikte veya bireysel uygulama çalışması, Gözlem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ANILAN EĞİTİM TEKNOLOJİLERİ ARAÇ VE GEREÇLE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a fırçaları resim defteri, boya kalemleri, makas-kâğıt, vb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RS ALANI                   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nıf</w:t>
            </w:r>
          </w:p>
        </w:tc>
      </w:tr>
      <w:tr>
        <w:trPr/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-ÖĞRETME SÜRECİ</w:t>
            </w:r>
          </w:p>
        </w:tc>
      </w:tr>
      <w:tr>
        <w:trPr>
          <w:trHeight w:val="286" w:hRule="atLeast"/>
        </w:trPr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TKİNLİK ÖRNEĞ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rigami Yapıyorum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ğıt dörde katlanarak değişik biçimlerde kesili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ıldığında ortaya çıkan simetrik şekiller köşelerinden yapıştırılı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li sayıda hazırlanan şekiller en üsttekinden bağlanarak sınıf süslemeleri yapılır.  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Bu çalışmalar oluşturulurken elle şekillendirme tekniği kullanılabili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Bu kapsamda basit şekilde hayvan, meyve ve mutfak eşyaları gibi şekillendirmeler yapıla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eysel Öğrenme Etkinlikleri(Ödev, deney, problem çözme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in sevdiği müzik, şiir, öykü, masal, anı ile ilgili görsel çalışma ödevi verile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roje, gezi, gözlem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alışma grupları oluşturula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zet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 çalışmalarını sergiler ve bu duyguyu çevresindekilerle paylaşır.</w:t>
            </w:r>
          </w:p>
        </w:tc>
      </w:tr>
    </w:tbl>
    <w:p>
      <w:pPr>
        <w:pStyle w:val="Heading6"/>
        <w:ind w:firstLine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BÖLÜM III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5225"/>
      </w:tblGrid>
      <w:tr>
        <w:trPr/>
        <w:tc>
          <w:tcPr>
            <w:tcW w:w="494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lçme-Değerlendirm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ne yönelik Ölçme-Değerlendir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52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eysel değerlendirme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Çalışmada özgünlük , yaratıcılık var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raç ve gereci uygun bir biçimde kullanıyor mu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emiz ve düzenli çalışmış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amanı iyi kullanıyor mu?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 değerlendirme :</w:t>
            </w:r>
          </w:p>
          <w:p>
            <w:pPr>
              <w:pStyle w:val="Normal"/>
              <w:tabs>
                <w:tab w:val="clear" w:pos="708"/>
                <w:tab w:val="left" w:pos="-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Çalışmalar, öğrencilerle birlikte duygunun etkili ifadesi özgünlük, yaratıcılık  açısından olumlu ve olumsuz yönler belirtilerek eleştir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, ilginç ve etkileyici buldukları çalışmalar üzerinde tartıştırılır.</w:t>
            </w:r>
          </w:p>
        </w:tc>
      </w:tr>
      <w:tr>
        <w:trPr/>
        <w:tc>
          <w:tcPr>
            <w:tcW w:w="494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sin Diğer Derslerle İlişkisi/Açıklamalar</w:t>
            </w:r>
          </w:p>
        </w:tc>
        <w:tc>
          <w:tcPr>
            <w:tcW w:w="52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ind w:left="70" w:right="-20" w:hanging="0"/>
              <w:rPr>
                <w:rFonts w:ascii="Arial" w:hAnsi="Arial" w:cs="Arial"/>
                <w:spacing w:val="-2"/>
              </w:rPr>
            </w:pPr>
            <w:r>
              <w:rPr>
                <w:rFonts w:eastAsia="Webdings" w:cs="Webdings" w:ascii="Webdings" w:hAnsi="Webdings"/>
                <w:b/>
              </w:rPr>
              <w:t>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üzik dersi </w:t>
            </w:r>
            <w:r>
              <w:rPr>
                <w:rFonts w:cs="Arial" w:ascii="Arial" w:hAnsi="Arial"/>
                <w:bCs/>
              </w:rPr>
              <w:t>Doğadaki Gürlük Özellikleri ve Ritim  Öğrenme Alanı:</w:t>
            </w:r>
            <w:r>
              <w:rPr>
                <w:rFonts w:cs="Arial" w:ascii="Arial" w:hAnsi="Arial"/>
                <w:b/>
                <w:bCs/>
              </w:rPr>
              <w:t xml:space="preserve"> C.l</w:t>
            </w:r>
            <w:r>
              <w:rPr>
                <w:rFonts w:cs="Arial" w:ascii="Arial" w:hAnsi="Arial"/>
                <w:bCs/>
              </w:rPr>
              <w:t xml:space="preserve">. </w:t>
            </w:r>
            <w:r>
              <w:rPr>
                <w:rFonts w:cs="Arial" w:ascii="Arial" w:hAnsi="Arial"/>
              </w:rPr>
              <w:t xml:space="preserve">Dinlediği öyküdeki olayları </w:t>
            </w:r>
            <w:r>
              <w:rPr>
                <w:rFonts w:cs="Arial" w:ascii="Arial" w:hAnsi="Arial"/>
                <w:spacing w:val="2"/>
              </w:rPr>
              <w:t xml:space="preserve">farklı materyaller kullanarak </w:t>
            </w:r>
            <w:r>
              <w:rPr>
                <w:rFonts w:cs="Arial" w:ascii="Arial" w:hAnsi="Arial"/>
                <w:spacing w:val="-2"/>
              </w:rPr>
              <w:t>canlandırır.</w:t>
            </w:r>
          </w:p>
        </w:tc>
      </w:tr>
    </w:tbl>
    <w:p>
      <w:pPr>
        <w:pStyle w:val="Heading6"/>
        <w:ind w:firstLine="180"/>
        <w:rPr/>
      </w:pPr>
      <w:r>
        <w:rPr>
          <w:rFonts w:eastAsia="Arial"/>
        </w:rPr>
        <w:t xml:space="preserve">  </w:t>
      </w:r>
      <w:r>
        <w:rPr/>
        <w:t>BÖLÜM IV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7625"/>
      </w:tblGrid>
      <w:tr>
        <w:trPr/>
        <w:tc>
          <w:tcPr>
            <w:tcW w:w="2576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ın Uygulanması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İlişkin Açıklamalar</w:t>
            </w:r>
          </w:p>
        </w:tc>
        <w:tc>
          <w:tcPr>
            <w:tcW w:w="76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cih edilen araç – gereçler en az bir ders öncesinden öğrencilere bildirilecek, araç-gereç ve teknik seçiminde öğrencilerin ilgi ve istekleri dikkate alınacaktır.</w:t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ınıfı Öğretmeni                                                                                 Okul  Müdürü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567" w:right="567" w:gutter="0" w:header="0" w:top="568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Usercontent">
    <w:name w:val="usercontent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1:05:00Z</dcterms:created>
  <dc:creator>B/A/B/A</dc:creator>
  <dc:description/>
  <cp:keywords/>
  <dc:language>en-US</dc:language>
  <cp:lastModifiedBy>Hilay Merve Özmen</cp:lastModifiedBy>
  <cp:lastPrinted>2015-11-29T22:22:00Z</cp:lastPrinted>
  <dcterms:modified xsi:type="dcterms:W3CDTF">2016-09-04T17:41:00Z</dcterms:modified>
  <cp:revision>4</cp:revision>
  <dc:subject/>
  <dc:title>2. SINIF GORSEL SANATLAR 16. HAFTA DERS PLANI</dc:title>
</cp:coreProperties>
</file>